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zpoznawanie odgłosów z otoczenia. Rozbudzanie zainteresowań muzyk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Ćwiczenie podzielone jest na 3 części: analiza karty pracy, wypełnienie karty pracy oraz podsumowanie.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Nauczyciel rozdaje uczniom kartę pracy. Następnie prosi uczniów o uważne wysłuchanie polecenia.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318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Obejrzyjcie dokładnie obrazki przedstawione na karcie pracy i nazwijcie je. 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>
                <w:szCs w:val="36"/>
              </w:rPr>
              <w:t xml:space="preserve">Połączcie  kredką napisy  z odpowiednim urządzeniem lub zwierzątkiem, biorąc pod uwagę głos, jaki wydaje.  Każdą parę łączcie innym kolorem kredki.  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Dajemy uczniom czas na wykonanie zadania.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uczyciel monitoruje pracę dzieci, tak aby wszyscy uczniowie wykonali zadanie.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Nauczyciel prosi, by uczniowie odczytali głosy w połączeniu z odpowiadającymi im urządzeniami, zwierzętami.  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Uczniowie dokonują samooceny wykonanej pracy. 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7:00Z</dcterms:created>
  <dc:creator>EUROFORUM</dc:creator>
  <dc:description/>
  <dc:language>en-US</dc:language>
  <cp:lastModifiedBy>Euro</cp:lastModifiedBy>
  <dcterms:modified xsi:type="dcterms:W3CDTF">2015-09-03T10:57:00Z</dcterms:modified>
  <cp:revision>2</cp:revision>
  <dc:subject/>
  <dc:title/>
</cp:coreProperties>
</file>